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0" w:leader="none"/>
        </w:tabs>
        <w:rPr/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970915" cy="762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  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143635" cy="7620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        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009015" cy="7620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           </w:t>
      </w:r>
    </w:p>
    <w:p>
      <w:pPr>
        <w:pStyle w:val="Normal"/>
        <w:tabs>
          <w:tab w:val="clear" w:pos="708"/>
          <w:tab w:val="left" w:pos="314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314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314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894080" cy="76200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      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000760" cy="7620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  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143635" cy="76200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  </w:t>
      </w:r>
    </w:p>
    <w:p>
      <w:pPr>
        <w:pStyle w:val="Normal"/>
        <w:tabs>
          <w:tab w:val="clear" w:pos="708"/>
          <w:tab w:val="left" w:pos="314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314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314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rFonts w:eastAsia="Arial" w:cs="Arial" w:ascii="Arial" w:hAnsi="Arial"/>
          <w:sz w:val="15"/>
          <w:szCs w:val="15"/>
        </w:rPr>
        <w:t xml:space="preserve">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132840" cy="75120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    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009015" cy="751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</w:t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.bp.blogspot.com/_6Yk10BgqDOc/TKskiFuQ1wI/AAAAAAAABNs/82HtoTAJfJ0/s1600/vaca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vagueira.com/Cobra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fwallpapers.net/pics/animals/pinguin/pinguin_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static.blogstorage.hi-pi.com/photos/bianco.futblog.com.br/images/mn/1234470554/AS-AVENTURAS-DE-UM-PORCO-EM-POTOSI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1.bp.blogspot.com/_Qq2Qa1xyoco/TK0wP8-ilaI/AAAAAAAABnc/Acb_V9s1_RY/s1600/tatu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djibnet.com/photo/847643328-capivara-descansando-resting-capybara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4.bp.blogspot.com/_KuqKvY9Nivg/THsjuAEm2dI/AAAAAAAAAPs/XvDSrpy9YxQ/s1600/jacare.jpg" TargetMode="External"/><Relationship Id="rId16" Type="http://schemas.openxmlformats.org/officeDocument/2006/relationships/image" Target="media/image8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17:00Z</dcterms:created>
  <dc:creator>aluno</dc:creator>
  <dc:description/>
  <cp:keywords/>
  <dc:language>en-US</dc:language>
  <cp:lastModifiedBy>aluno</cp:lastModifiedBy>
  <dcterms:modified xsi:type="dcterms:W3CDTF">2010-11-23T13:21:00Z</dcterms:modified>
  <cp:revision>4</cp:revision>
  <dc:subject/>
  <dc:title>                                                </dc:title>
</cp:coreProperties>
</file>